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RS" w:eastAsia="en-US"/>
        </w:rPr>
        <w:t>O IZMJENI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>ZAKONA O REPUBLIČKOJ UPRAVI</w:t>
      </w:r>
    </w:p>
    <w:p>
      <w:pPr>
        <w:pStyle w:val="Normal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1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U Zakonu o republičkoj upravi („Službeni glasnik Republike Srpske“, br. 118/08, 11/09, 74/10, 86/10, 24/12, 121/12, 15/16 i 57/16) u članu </w:t>
      </w:r>
      <w:r>
        <w:rPr>
          <w:rFonts w:cs="Times New Roman" w:ascii="Times New Roman" w:hAnsi="Times New Roman"/>
          <w:lang w:val="sr-BA" w:eastAsia="en-US"/>
        </w:rPr>
        <w:t>52. stav 1. mijenja se i glasi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lang w:val="sr-BA" w:eastAsia="en-US"/>
        </w:rPr>
        <w:t>„</w:t>
      </w:r>
      <w:r>
        <w:rPr>
          <w:rFonts w:cs="Times New Roman" w:ascii="Times New Roman" w:hAnsi="Times New Roman"/>
          <w:lang w:val="sr-BA" w:eastAsia="en-US"/>
        </w:rPr>
        <w:t>(1) Republički centar za istraživanje rata, ratnih zločina i traženje nestalih lica obavlja stručne i druge poslove koji se odnose na: istraživanje, prikupljanje, dokumentovanje, obradu, klasifikaciju, prezentovanje i arhiviranje dokumentacione i druge građe o Odbrambeno-otadžbinskom ratu, drugim ratovima iz perioda 20. vijeka na prostoru bivše Jugoslavije, genocidu u Nezavisnoj državi Hrvatskoj, ratnim zločinima, zločinima počinjenim protiv čovječnosti i vrijednosti zaštićenih međunarodnim pravom, kao i drugim događajima na prostoru Bosne i Hercegovine i bivše Jugoslavije, njihovim uzrocima, posljedicama, te pojavama i mehanizmima koji dovode do njih ili ih suzbijaju i sprečavaju, istraživanje ključnih događaja i zločina iz istorijskog, vojnog, pravnog, sociološkog, političkog, ekonomskog i psihološkog aspekta, kao i drugih aspekata od značaja za objektivno sagledavanje ovih događaja, utvrđivanje, predlaganje i koordinisanje baznih aspekata politika pamćenja, memorijalizacije, kulture sjećanja i pamćenja, te stručno osposobljavanje zainteresovanih i ciljanih grupa i javnosti, analizu počinjenih zločina, utvrđivanje istine za pojedine događaje i ličnosti iz prošlosti i drugih relevantnih događaja, njihovu obradu, verifikaciju i vrednovanje, formiranje i razvoj baza podataka i službenih evidencija o događajima i njihovim posljedicama i o krivičnim predmetima ratnih zločina, izdavanje uvjerenja, odnosno drugih isprava (potvrda i dr.) o činjenicama o kojima vodi službenu evidenciju, pripremu statističkih i drugih podataka o rezultatima istraživanja, saradnju sa drugim sličnim institucijama i organima, organima pravosuđa i organizacijama i vladinim i nevladinim i drugim organizacijama i pojedincima u zemlji i inostranstvu, prezentovanje i publikovanje rezultata istraživanja i drugih aktivnosti, koordinaciju aktivnosti saradnje organa Republike sa Mehanizmom za međunarodne krivične sudove u Hagu, u skladu sa članom 2. tačka 8. Ustava BiH i Statutom Mehanizma za međunarodne krivične sudove u Hagu, predlaganje Vladi akata u vezi sa istraživanjem zločina i saradnjom sa Mehanizmom za međunarodne krivične sudove u Hagu, pružanje pomoći timovima odbrane lica optuženih za počinjene ratne zločine, evidentiranje, vođenje i ažuriranje baze podataka o nestalim licima i njihovim porodicama, lociranje mjesta stradanja nestalih lica, masovnih, pojedinačnih i izmještenih grobnica na teritoriji BiH, Republike Hrvatske i Republike Srbije, dostavljanje podataka o potencijalnim grobnicama nadležnim tužilaštvima, vođenje evidencije o članovima porodica nestalih lica koji su/nisu dali krv za DNK analizu, praćenje ekshumacija grobnica nestalih lica prema pozivu nadležnih organa, uspostavljanje operativne saradnje sa svim institucijama, udruženjima i porodicama nestalih, informisanje nadležnog tužilaštva o eventualno nađenim grobnicama nestalih lica koja nisu evidentirana u bazi podataka, saradnju sa svim porodicama i udruženjima nestalih lica u Republici Srpskoj i van Republike Srpske, organizovanje i pozivanje porodica nestalih lica na identifikaciji, organizovanju počasnih ispraćaja i predaja porodicama identifikovanih tijela, izradu foto-dokumentacije mjesta na kojem se nalazi grobnica nestalih lica i učešće u forenzičkoj obradi pronađenih tijela, pronalaženje svjedoka i rad sa njima, korištenje i održavanje objekata namijenjenih za obdukciju, smještaj i čuvanje identifikovanih i neidentifikovanih tijela nestalih lica, kao i vođenje evidencije o nestalim licima  i druge poslove u skladu sa zakonom i drugim propisima.“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fldChar w:fldCharType="begin"/>
      </w:r>
      <w:r>
        <w:rPr>
          <w:rFonts w:cs="Times New Roman" w:ascii="Times New Roman" w:hAnsi="Times New Roman"/>
          <w:lang w:val="sr-BA" w:eastAsia="en-US"/>
        </w:rPr>
        <w:instrText xml:space="preserve"> SEQ AutoNr \* ARABIC </w:instrText>
      </w:r>
      <w:r>
        <w:rPr>
          <w:rFonts w:cs="Times New Roman" w:ascii="Times New Roman" w:hAnsi="Times New Roman"/>
          <w:lang w:val="sr-BA" w:eastAsia="en-US"/>
        </w:rPr>
        <w:fldChar w:fldCharType="separate"/>
      </w:r>
      <w:r>
        <w:rPr>
          <w:rFonts w:cs="Times New Roman" w:ascii="Times New Roman" w:hAnsi="Times New Roman"/>
          <w:lang w:val="sr-BA" w:eastAsia="en-US"/>
        </w:rPr>
        <w:t>2</w:t>
      </w:r>
      <w:r>
        <w:rPr>
          <w:rFonts w:cs="Times New Roman" w:ascii="Times New Roman" w:hAnsi="Times New Roman"/>
          <w:lang w:val="sr-BA" w:eastAsia="en-US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rPr>
          <w:rFonts w:ascii="Times New Roman" w:hAnsi="Times New Roman" w:cs="Times New Roman"/>
          <w:lang w:val="ru-RU" w:eastAsia="sr-BA"/>
        </w:rPr>
      </w:pPr>
      <w:r>
        <w:rPr>
          <w:rFonts w:cs="Times New Roman" w:ascii="Times New Roman" w:hAnsi="Times New Roman"/>
          <w:lang w:val="ru-RU"/>
        </w:rPr>
        <w:t>Broj: 02/1-021-</w:t>
      </w:r>
      <w:r>
        <w:rPr>
          <w:rFonts w:cs="Times New Roman" w:ascii="Times New Roman" w:hAnsi="Times New Roman"/>
          <w:lang w:val="sr-BA"/>
        </w:rPr>
        <w:t>299</w:t>
      </w:r>
      <w:r>
        <w:rPr>
          <w:rFonts w:cs="Times New Roman" w:ascii="Times New Roman" w:hAnsi="Times New Roman"/>
          <w:lang w:val="ru-RU"/>
        </w:rPr>
        <w:t>/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sr-Latn-CS"/>
        </w:rPr>
        <w:t xml:space="preserve">                 </w:t>
        <w:tab/>
        <w:tab/>
        <w:tab/>
      </w:r>
      <w:r>
        <w:rPr>
          <w:rFonts w:cs="Times New Roman" w:ascii="Times New Roman" w:hAnsi="Times New Roman"/>
          <w:lang w:val="ru-RU"/>
        </w:rPr>
        <w:t>PREDSJEDNIK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Datum: </w:t>
      </w:r>
      <w:r>
        <w:rPr>
          <w:rFonts w:cs="Times New Roman" w:ascii="Times New Roman" w:hAnsi="Times New Roman"/>
          <w:lang w:val="en-US"/>
        </w:rPr>
        <w:t xml:space="preserve">29. </w:t>
      </w:r>
      <w:r>
        <w:rPr>
          <w:rFonts w:cs="Times New Roman" w:ascii="Times New Roman" w:hAnsi="Times New Roman"/>
        </w:rPr>
        <w:t>mart 2018</w:t>
      </w:r>
      <w:r>
        <w:rPr>
          <w:rFonts w:cs="Times New Roman" w:ascii="Times New Roman" w:hAnsi="Times New Roman"/>
          <w:lang w:val="ru-RU"/>
        </w:rPr>
        <w:t>. godine</w:t>
        <w:tab/>
        <w:tab/>
        <w:t xml:space="preserve">      </w:t>
        <w:tab/>
        <w:t xml:space="preserve">           </w:t>
        <w:tab/>
        <w:tab/>
        <w:t xml:space="preserve">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bCs/>
          <w:i/>
          <w:iCs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276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48:00Z</dcterms:created>
  <dc:creator>korisniko ime</dc:creator>
  <dc:description/>
  <cp:keywords/>
  <dc:language>en-US</dc:language>
  <cp:lastModifiedBy>DraganR</cp:lastModifiedBy>
  <cp:lastPrinted>2018-03-29T14:13:00Z</cp:lastPrinted>
  <dcterms:modified xsi:type="dcterms:W3CDTF">2018-04-25T12:48:00Z</dcterms:modified>
  <cp:revision>2</cp:revision>
  <dc:subject/>
  <dc:title>РЕПУБЛИКА СРПСКА</dc:title>
</cp:coreProperties>
</file>